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1324625834"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159583402"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525813466"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892793280"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991136395"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587770323"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376619090"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2108014801"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444290892"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537203473"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1612037816"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2121328002"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720845978"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491536163"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854138158"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964938582"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996800452"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01821838"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716626638"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2006539050"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631451399"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774812326"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1541512539"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53531894"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671678134"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427378385"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234344547"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